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дёжный форум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«Молодёжь-Будущее России»</w:t>
      </w:r>
    </w:p>
    <w:p>
      <w:pPr>
        <w:pStyle w:val="Normal"/>
        <w:spacing w:lineRule="auto" w:line="360"/>
        <w:ind w:firstLine="540"/>
        <w:jc w:val="center"/>
        <w:rPr/>
      </w:pPr>
      <w:r>
        <w:rPr/>
        <w:t>Саратовская область город Энгельс 07.02.2010</w:t>
      </w:r>
    </w:p>
    <w:p>
      <w:pPr>
        <w:pStyle w:val="Normal"/>
        <w:spacing w:lineRule="auto" w:line="360"/>
        <w:ind w:firstLine="540"/>
        <w:jc w:val="center"/>
        <w:rPr/>
      </w:pPr>
      <w:r>
        <w:rPr/>
        <w:t>Союз коммунистической молодёжи и беспартийная молодёжь Саратовской области.</w:t>
      </w:r>
    </w:p>
    <w:p>
      <w:pPr>
        <w:pStyle w:val="Normal"/>
        <w:spacing w:lineRule="auto" w:line="360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бращение </w:t>
      </w:r>
    </w:p>
    <w:p>
      <w:pPr>
        <w:pStyle w:val="Normal"/>
        <w:spacing w:lineRule="auto" w:line="360"/>
        <w:ind w:left="6480" w:firstLine="600"/>
        <w:rPr/>
      </w:pPr>
      <w:r>
        <w:rPr/>
        <w:t>Президенту РФ</w:t>
      </w:r>
    </w:p>
    <w:p>
      <w:pPr>
        <w:pStyle w:val="Normal"/>
        <w:spacing w:lineRule="auto" w:line="360"/>
        <w:ind w:left="6480" w:hanging="0"/>
        <w:rPr/>
      </w:pPr>
      <w:r>
        <w:rPr/>
        <w:t xml:space="preserve">          </w:t>
      </w:r>
      <w:r>
        <w:rPr/>
        <w:t>Правительству РФ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В рамках прошедшего форума  горячо обсуждались проблемы молодёжи в РФ. Были рассмотрены проблемы здравоохранения, образования, трудоустройства по специальности, жилищные проблемы молодёжи, продовольственная безопасность, достойной оплаты труда, правовая защищённость, криминогенная обстановка в стране и многие другие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На фоне неоправданно высоких зарплат работников госаппарата и  их непомерных привилегий в стране продолжается развал вооружённых сил, медицины, образования, сельского хозяйства, культурно-досуговой сферы, ЖКХ, науки, промышленности. Достигла невиданных размеров коррупция, наркомания, проституция, воровство и как следствие преступность, что ставит под вопрос безопасность жизни молодёжи и всего населения РФ. </w:t>
      </w:r>
    </w:p>
    <w:p>
      <w:pPr>
        <w:pStyle w:val="Normal"/>
        <w:spacing w:lineRule="auto" w:line="360"/>
        <w:ind w:firstLine="540"/>
        <w:jc w:val="both"/>
        <w:rPr>
          <w:b/>
          <w:b/>
          <w:u w:val="single"/>
        </w:rPr>
      </w:pPr>
      <w:r>
        <w:rPr>
          <w:b/>
          <w:u w:val="single"/>
        </w:rPr>
        <w:t xml:space="preserve">Мы, «Молодёжь-Будущее России» требуем: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бесплатное качественное здравоохранение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бесплатное образование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бесплатное жильё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рабочие места для специалистов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достойную оплату труда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государственную защиту молодёжи от пропаганды насилия, жестокости, разврата, рекламы алкоголя, табака и других асоциальных явлений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возможность бесплатного культурно-нравственного и спортивного развития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u w:val="single"/>
        </w:rPr>
        <w:t>Предупреждаем:</w:t>
      </w:r>
      <w:r>
        <w:rPr/>
        <w:t xml:space="preserve"> данные требования необходимы для немедленного улучшения социальной обстановки и оздоровления демографической картины в России.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Президент и Правительство, не желающие или не способные выполнить выше изложенные требования для улучшения благосостояния всего народа России, не имеют право занимать данные должности и </w:t>
      </w:r>
      <w:r>
        <w:rPr>
          <w:b/>
          <w:sz w:val="36"/>
          <w:szCs w:val="36"/>
        </w:rPr>
        <w:t>подлежат отставке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</w:rPr>
        <w:t xml:space="preserve">Народ оставляет за собой право использовать все возможные средства для защиты своих  </w:t>
      </w:r>
    </w:p>
    <w:p>
      <w:pPr>
        <w:pStyle w:val="Normal"/>
        <w:spacing w:lineRule="auto" w:line="360"/>
        <w:ind w:firstLine="540"/>
        <w:jc w:val="both"/>
        <w:rPr>
          <w:b/>
          <w:b/>
        </w:rPr>
      </w:pPr>
      <w:r>
        <w:rPr>
          <w:b/>
        </w:rPr>
        <w:t>жизненных интересов.</w:t>
      </w:r>
    </w:p>
    <w:p>
      <w:pPr>
        <w:pStyle w:val="Normal"/>
        <w:spacing w:lineRule="auto" w:line="360"/>
        <w:ind w:firstLine="54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0850</wp:posOffset>
                </wp:positionH>
                <wp:positionV relativeFrom="paragraph">
                  <wp:posOffset>59055</wp:posOffset>
                </wp:positionV>
                <wp:extent cx="6184900" cy="1155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0" cy="1155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Молодые люди России, если Вам не безразлична судьба Вашей Родины и Вы разделяете все требования Молодежного форума «Молодежь – Будущее России» поддержите нашу инициативу, скопируйте данное обращение и отправьте через </w:t>
                            </w:r>
                            <w:r>
                              <w:rPr>
                                <w:lang w:val="en-US"/>
                              </w:rPr>
                              <w:t>web</w:t>
                            </w:r>
                            <w:r>
                              <w:rPr/>
                              <w:t xml:space="preserve"> -сайт Администрации Президента РФ  http://letters.kremlin.ru/, указав свой регион или область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87pt;height:91pt;mso-wrap-distance-left:9.05pt;mso-wrap-distance-right:9.05pt;mso-wrap-distance-top:0pt;mso-wrap-distance-bottom:0pt;margin-top:4.65pt;mso-position-vertical-relative:text;margin-left:35.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ind w:firstLine="540"/>
                        <w:jc w:val="both"/>
                        <w:rPr/>
                      </w:pPr>
                      <w:r>
                        <w:rPr/>
                        <w:t xml:space="preserve">Молодые люди России, если Вам не безразлична судьба Вашей Родины и Вы разделяете все требования Молодежного форума «Молодежь – Будущее России» поддержите нашу инициативу, скопируйте данное обращение и отправьте через </w:t>
                      </w:r>
                      <w:r>
                        <w:rPr>
                          <w:lang w:val="en-US"/>
                        </w:rPr>
                        <w:t>web</w:t>
                      </w:r>
                      <w:r>
                        <w:rPr/>
                        <w:t xml:space="preserve"> -сайт Администрации Президента РФ  http://letters.kremlin.ru/, указав свой регион или область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454" w:right="454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06:52:00Z</dcterms:created>
  <dc:creator>1</dc:creator>
  <dc:description/>
  <dc:language>en-US</dc:language>
  <cp:lastModifiedBy>seleznev</cp:lastModifiedBy>
  <dcterms:modified xsi:type="dcterms:W3CDTF">2010-02-09T06:52:00Z</dcterms:modified>
  <cp:revision>2</cp:revision>
  <dc:subject/>
  <dc:title>7 февраля 2010 года в г</dc:title>
</cp:coreProperties>
</file>